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3717404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0529974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